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85</w:t>
      </w:r>
      <w:r>
        <w:rPr/>
        <w:t>㎜</w:t>
      </w:r>
      <w:r>
        <w:rPr/>
        <w:t>×5</w:t>
      </w:r>
      <w:r>
        <w:rPr/>
        <w:t>4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縦タイプと横タイプをご用意しています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44780</wp:posOffset>
                </wp:positionV>
                <wp:extent cx="3168015" cy="2051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0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4pt;width:249.4pt;height:161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198755</wp:posOffset>
                </wp:positionV>
                <wp:extent cx="3060065" cy="19437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5.65pt;width:240.9pt;height:15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2051685" cy="31680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4.25pt;width:161.5pt;height:249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180975</wp:posOffset>
                </wp:positionV>
                <wp:extent cx="2051685" cy="31680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25pt;margin-top:14.25pt;width:161.5pt;height:249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0</wp:posOffset>
                </wp:positionH>
                <wp:positionV relativeFrom="paragraph">
                  <wp:posOffset>9525</wp:posOffset>
                </wp:positionV>
                <wp:extent cx="1943735" cy="3060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5pt;margin-top:0.75pt;width:153pt;height:24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2450</wp:posOffset>
                </wp:positionH>
                <wp:positionV relativeFrom="paragraph">
                  <wp:posOffset>9525</wp:posOffset>
                </wp:positionV>
                <wp:extent cx="1943735" cy="3060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5pt;margin-top:0.75pt;width:153pt;height:24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92405</wp:posOffset>
                </wp:positionV>
                <wp:extent cx="3168015" cy="20516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0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5.15pt;width:249.4pt;height:161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17780</wp:posOffset>
                </wp:positionV>
                <wp:extent cx="3060065" cy="19437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1.4pt;width:240.9pt;height:15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2:00Z</dcterms:created>
  <dc:creator>NISHI0210</dc:creator>
  <dc:description/>
  <cp:keywords/>
  <dc:language>en-US</dc:language>
  <cp:lastModifiedBy>fukuda</cp:lastModifiedBy>
  <dcterms:modified xsi:type="dcterms:W3CDTF">2020-05-18T06:58:00Z</dcterms:modified>
  <cp:revision>6</cp:revision>
  <dc:subject/>
  <dc:title/>
</cp:coreProperties>
</file>