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89</w:t>
      </w:r>
      <w:r>
        <w:rPr/>
        <w:t>㎜</w:t>
      </w:r>
      <w:r>
        <w:rPr/>
        <w:t>×51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縦タイプと横タイプをご用意しています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44780</wp:posOffset>
                </wp:positionV>
                <wp:extent cx="3312160" cy="19437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4pt;width:260.75pt;height:15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198755</wp:posOffset>
                </wp:positionV>
                <wp:extent cx="3204210" cy="18357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5.65pt;width:252.25pt;height:14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1943735" cy="33121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3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4.25pt;width:153pt;height:260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180975</wp:posOffset>
                </wp:positionV>
                <wp:extent cx="1943735" cy="33121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3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25pt;margin-top:14.25pt;width:153pt;height:260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0</wp:posOffset>
                </wp:positionH>
                <wp:positionV relativeFrom="paragraph">
                  <wp:posOffset>6350</wp:posOffset>
                </wp:positionV>
                <wp:extent cx="1835785" cy="3204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32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5pt;margin-top:0.5pt;width:144.5pt;height:25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2450</wp:posOffset>
                </wp:positionH>
                <wp:positionV relativeFrom="paragraph">
                  <wp:posOffset>6350</wp:posOffset>
                </wp:positionV>
                <wp:extent cx="1835785" cy="32042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32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5pt;margin-top:0.5pt;width:144.5pt;height:25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3312160" cy="19437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5.15pt;width:260.75pt;height:15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17780</wp:posOffset>
                </wp:positionV>
                <wp:extent cx="3204210" cy="18357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.4pt;width:252.25pt;height:14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3:00Z</dcterms:created>
  <dc:creator>NISHI0210</dc:creator>
  <dc:description/>
  <cp:keywords/>
  <dc:language>en-US</dc:language>
  <cp:lastModifiedBy>fukuda</cp:lastModifiedBy>
  <dcterms:modified xsi:type="dcterms:W3CDTF">2020-05-18T07:07:00Z</dcterms:modified>
  <cp:revision>8</cp:revision>
  <dc:subject/>
  <dc:title/>
</cp:coreProperties>
</file>