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91</w:t>
      </w:r>
      <w:r>
        <w:rPr/>
        <w:t>㎜</w:t>
      </w:r>
      <w:r>
        <w:rPr/>
        <w:t>×55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縦タイプと横タイプをご用意しています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144780</wp:posOffset>
                </wp:positionV>
                <wp:extent cx="3383915" cy="20878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0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4pt;width:266.4pt;height:16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198755</wp:posOffset>
                </wp:positionV>
                <wp:extent cx="3275965" cy="19799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5.65pt;width:257.9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80975</wp:posOffset>
                </wp:positionV>
                <wp:extent cx="2087880" cy="3383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4.25pt;width:164.35pt;height:266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180975</wp:posOffset>
                </wp:positionV>
                <wp:extent cx="2087880" cy="3383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25pt;margin-top:14.25pt;width:164.35pt;height:266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0</wp:posOffset>
                </wp:positionH>
                <wp:positionV relativeFrom="paragraph">
                  <wp:posOffset>6350</wp:posOffset>
                </wp:positionV>
                <wp:extent cx="1979930" cy="32759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5pt;margin-top:0.5pt;width:155.85pt;height:25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02450</wp:posOffset>
                </wp:positionH>
                <wp:positionV relativeFrom="paragraph">
                  <wp:posOffset>6350</wp:posOffset>
                </wp:positionV>
                <wp:extent cx="1979930" cy="32759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5pt;margin-top:0.5pt;width:155.85pt;height:25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3383915" cy="20878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0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5.15pt;width:266.4pt;height:16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17780</wp:posOffset>
                </wp:positionV>
                <wp:extent cx="3275965" cy="19799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.4pt;width:257.9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23:00Z</dcterms:created>
  <dc:creator>NISHI0210</dc:creator>
  <dc:description/>
  <cp:keywords/>
  <dc:language>en-US</dc:language>
  <cp:lastModifiedBy>fukuda</cp:lastModifiedBy>
  <dcterms:modified xsi:type="dcterms:W3CDTF">2020-05-18T07:05:00Z</dcterms:modified>
  <cp:revision>10</cp:revision>
  <dc:subject/>
  <dc:title/>
</cp:coreProperties>
</file>