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黒枠は</w:t>
      </w:r>
      <w:r>
        <w:rPr/>
        <w:t>55</w:t>
      </w:r>
      <w:r>
        <w:rPr/>
        <w:t>㎜</w:t>
      </w:r>
      <w:r>
        <w:rPr/>
        <w:t>×55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144780</wp:posOffset>
                </wp:positionV>
                <wp:extent cx="2087880" cy="2087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0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4pt;width:164.35pt;height:16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198755</wp:posOffset>
                </wp:positionV>
                <wp:extent cx="1979930" cy="1979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5.65pt;width:155.85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2087880" cy="2087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0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5.15pt;width:164.35pt;height:16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17780</wp:posOffset>
                </wp:positionV>
                <wp:extent cx="1979930" cy="197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.4pt;width:155.85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23:00Z</dcterms:created>
  <dc:creator>NISHI0210</dc:creator>
  <dc:description/>
  <cp:keywords/>
  <dc:language>en-US</dc:language>
  <cp:lastModifiedBy>fukuda</cp:lastModifiedBy>
  <dcterms:modified xsi:type="dcterms:W3CDTF">2022-01-26T23:30:00Z</dcterms:modified>
  <cp:revision>13</cp:revision>
  <dc:subject/>
  <dc:title/>
</cp:coreProperties>
</file>