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ワード用テンプレート</w:t>
      </w:r>
    </w:p>
    <w:p>
      <w:pPr>
        <w:pStyle w:val="Normal"/>
        <w:rPr/>
      </w:pPr>
      <w:r>
        <w:rPr/>
        <w:t>この枠は</w:t>
      </w:r>
      <w:r>
        <w:rPr/>
        <w:t>170</w:t>
      </w:r>
      <w:r>
        <w:rPr/>
        <w:t>㎜</w:t>
      </w:r>
      <w:r>
        <w:rPr/>
        <w:t>×54</w:t>
      </w:r>
      <w:r>
        <w:rPr/>
        <w:t>㎜です。枠に入るようにレイアウトしてください。</w:t>
      </w:r>
    </w:p>
    <w:p>
      <w:pPr>
        <w:pStyle w:val="Normal"/>
        <w:rPr/>
      </w:pPr>
      <w:r>
        <w:rPr/>
        <w:t>フチいっぱいまで印刷がある場合は、</w:t>
      </w:r>
    </w:p>
    <w:p>
      <w:pPr>
        <w:pStyle w:val="Normal"/>
        <w:rPr/>
      </w:pPr>
      <w:r>
        <w:rPr/>
        <w:t>赤枠まで配置してください。</w:t>
      </w:r>
    </w:p>
    <w:p>
      <w:pPr>
        <w:pStyle w:val="Normal"/>
        <w:rPr/>
      </w:pPr>
      <w:r>
        <w:rPr/>
        <w:t>黒枠でカットして仕上げま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645</wp:posOffset>
                </wp:positionH>
                <wp:positionV relativeFrom="paragraph">
                  <wp:posOffset>147955</wp:posOffset>
                </wp:positionV>
                <wp:extent cx="6120130" cy="194373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43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35pt;margin-top:11.65pt;width:481.85pt;height:15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-4989830</wp:posOffset>
                </wp:positionV>
                <wp:extent cx="6336030" cy="216027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21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85pt;margin-top:-392.9pt;width:498.85pt;height:170.05pt;mso-wrap-style:none;v-text-anchor:middle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-2348230</wp:posOffset>
                </wp:positionV>
                <wp:extent cx="6336030" cy="216027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21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85pt;margin-top:-184.9pt;width:498.85pt;height:170.05pt;mso-wrap-style:none;v-text-anchor:middle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-2240280</wp:posOffset>
                </wp:positionV>
                <wp:extent cx="6120130" cy="194373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43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35pt;margin-top:-176.4pt;width:481.85pt;height:15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58:00Z</dcterms:created>
  <dc:creator>NISHI0210</dc:creator>
  <dc:description/>
  <cp:keywords/>
  <dc:language>en-US</dc:language>
  <cp:lastModifiedBy>fukuda</cp:lastModifiedBy>
  <dcterms:modified xsi:type="dcterms:W3CDTF">2020-05-18T06:48:00Z</dcterms:modified>
  <cp:revision>5</cp:revision>
  <dc:subject/>
  <dc:title/>
</cp:coreProperties>
</file>